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проведении общественного обсуждения дизайн-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щественной территории, включенной в программу «Формирование современной городской среды Школьненского сельского поселения Белореченского района» на 2018-2022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ьненского сельского поселения Белореченского района, уведомляет о начале общественных обсуждений дизайн-проекта общественной территории, включенной в программу «Формирование современной городской среды Школьненского сельского поселения Белореченского района» на 2018-2022 годы (далее – Проек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иться с Проектом можно по адресу: Белореченский район, с.Школьное, ул.Советская, 7 (фойе здания), а так же на официальном интернет-сайте администрации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07.03.2018 по 05.03.2018 по адресу: Белореченский район, с.Школьное, ул. Советская, 7, каб. 5 в рабочие дни с 8:00 до 17:00.  Контактный   телефон: 8 86155 75216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5:00Z</dcterms:created>
  <dc:creator>.</dc:creator>
  <dc:description/>
  <cp:keywords/>
  <dc:language>en-US</dc:language>
  <cp:lastModifiedBy>USER</cp:lastModifiedBy>
  <cp:lastPrinted>2018-01-09T14:01:00Z</cp:lastPrinted>
  <dcterms:modified xsi:type="dcterms:W3CDTF">2018-09-05T11:45:00Z</dcterms:modified>
  <cp:revision>18</cp:revision>
  <dc:subject/>
  <dc:title>Об утверждении  порядка предоставления субсидий  организациям,</dc:title>
</cp:coreProperties>
</file>